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22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64 CON OS # 4639 DEL 21 DE FEBRERO 2.0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DESMONTAJE Y MONTAJE DE LLANTA 16.9-30</w:t>
        <w:tab/>
        <w:tab/>
        <w:tab/>
        <w:t xml:space="preserve">        $ 17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01 –REPARACION Y MANTENIMIENTO RIN 30</w:t>
        <w:tab/>
        <w:tab/>
        <w:tab/>
        <w:tab/>
        <w:t xml:space="preserve">        $ 38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55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SERVICIO REALIZADO EN CASA TOR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8:50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3-02-24T18:50:00Z</dcterms:modified>
  <cp:revision>2</cp:revision>
  <dc:subject/>
  <dc:title> </dc:title>
</cp:coreProperties>
</file>